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23 № 17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езультата использования субсиди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 поддержку собственного производства моло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spacing w:lineRule="auto" w:line="360" w:before="480" w:after="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езультатом использования субсидии на поддержку собственного производства молока в 2023 году является показатель «</w:t>
      </w:r>
      <w:r>
        <w:rPr>
          <w:rFonts w:eastAsia="Calibri"/>
          <w:sz w:val="28"/>
          <w:szCs w:val="28"/>
        </w:rPr>
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 </w:t>
      </w:r>
      <w:r>
        <w:rPr>
          <w:sz w:val="28"/>
          <w:szCs w:val="28"/>
        </w:rPr>
        <w:t>и граждан, ведущих личное подсобное хозяйство, применяющих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, в 2023 году</w:t>
      </w:r>
      <w:r>
        <w:rPr>
          <w:sz w:val="28"/>
          <w:szCs w:val="28"/>
        </w:rPr>
        <w:t>», единица измерения «центнер»</w:t>
      </w:r>
      <w:r>
        <w:rPr>
          <w:spacing w:val="4"/>
          <w:sz w:val="28"/>
          <w:szCs w:val="28"/>
        </w:rPr>
        <w:t xml:space="preserve"> (далее – результат использования субсид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ения результата использования субсидии в 2023 году осуществляется с учетом следующих треб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результата использования субсидии в 2023 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зультата использования субсидии 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>», должно быть не менее 100 центнеров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чение результата использования субсидии для сельскохозяйственной организации и индивидуального предпринимател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рестьянского (фермерского) хозяйства должно быть не менее 95% значения показателя «Производство молока в 2022 году» по состоянию на 31.12.2022, которое определяетс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, утвержденной приказом Росстата от 18.07.2019 № 412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</w:t>
      </w:r>
      <w:r>
        <w:rPr>
          <w:spacing w:val="4"/>
          <w:sz w:val="28"/>
          <w:szCs w:val="28"/>
        </w:rPr>
        <w:t>за 2022 год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 производстве продукции животноводства и поголовье скота», утвержденной приказом Росстата от 21.07.2020 № 399 «Об 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3-фермер), за 2022 год. В связи с тем, что в 2022 году индивидуальными предпринимателями, крестьянскими (фермерскими) хозяйствами Кировской области реализовывалось только молоко коровье, в расчете результата использования субсидии «</w:t>
      </w:r>
      <w:r>
        <w:rPr>
          <w:rFonts w:eastAsia="Calibri"/>
          <w:sz w:val="28"/>
          <w:szCs w:val="28"/>
        </w:rPr>
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, </w:t>
      </w:r>
      <w:r>
        <w:rPr>
          <w:sz w:val="28"/>
          <w:szCs w:val="28"/>
        </w:rPr>
        <w:t>и граждан, ведущих личное подсобное хозяйство, применяющих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, в 2022 году</w:t>
      </w:r>
      <w:r>
        <w:rPr>
          <w:sz w:val="28"/>
          <w:szCs w:val="28"/>
        </w:rPr>
        <w:t>» для индивидуальных предпринимателей, крестьянских (фермерских) хозяйств, производство козьего молока не учитываетс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определяется (кроме случая, указанного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 настоящей Методики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как значение показателя столбца 11 отчета о достижении результатов предоставления субсидии на поддержку собственного производства молока по состоянию на 01.01.2024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сельскохозяйственной организации – как сумма значений показателей строки № 13 столбца № 5 и строки № 16 столбца № 5 формы   24-СХ </w:t>
      </w:r>
      <w:r>
        <w:rPr>
          <w:spacing w:val="4"/>
          <w:sz w:val="28"/>
          <w:szCs w:val="28"/>
        </w:rPr>
        <w:t>за 2023 год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– как значение показателя строки № 09 столбца № 5 формы </w:t>
      </w:r>
      <w:r>
        <w:rPr>
          <w:sz w:val="28"/>
          <w:szCs w:val="28"/>
        </w:rPr>
        <w:t>3-фермер за 2023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rFonts w:eastAsia="Calibri"/>
          <w:sz w:val="28"/>
          <w:szCs w:val="28"/>
        </w:rPr>
        <w:t>сельскохозяйственная организация, крестьянское (фермерское) хозяйство, индивидуальный предприниматель (далее – получатель субсидии)</w:t>
      </w:r>
      <w:r>
        <w:rPr>
          <w:sz w:val="28"/>
          <w:szCs w:val="28"/>
        </w:rPr>
        <w:t>, заключившие соглашение 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 в 2023 году, предметом которого является предоставление из областного бюджета в 2023 году субсидии на поддержку собственного производства молока, передает имущественный комплекс, способствующий выполнению результата использования субсидии «</w:t>
      </w:r>
      <w:r>
        <w:rPr>
          <w:rFonts w:eastAsia="Calibri"/>
          <w:sz w:val="28"/>
          <w:szCs w:val="28"/>
        </w:rPr>
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, </w:t>
      </w:r>
      <w:r>
        <w:rPr>
          <w:sz w:val="28"/>
          <w:szCs w:val="28"/>
        </w:rPr>
        <w:t>и граждан, ведущих личное подсобное хозяйство, применяющих специальный налоговый режим «Налог на профессиональный доход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, в 2023 году</w:t>
      </w:r>
      <w:r>
        <w:rPr>
          <w:sz w:val="28"/>
          <w:szCs w:val="28"/>
        </w:rPr>
        <w:t xml:space="preserve">» </w:t>
      </w:r>
      <w:r>
        <w:rPr>
          <w:spacing w:val="4"/>
          <w:sz w:val="28"/>
          <w:szCs w:val="28"/>
        </w:rPr>
        <w:t>(поголовье коров),</w:t>
      </w:r>
      <w:r>
        <w:rPr>
          <w:sz w:val="28"/>
          <w:szCs w:val="28"/>
        </w:rPr>
        <w:t xml:space="preserve"> другому </w:t>
      </w:r>
      <w:r>
        <w:rPr>
          <w:rFonts w:eastAsia="Calibri"/>
          <w:sz w:val="28"/>
          <w:szCs w:val="28"/>
        </w:rPr>
        <w:t>получателю субсидии</w:t>
      </w:r>
      <w:r>
        <w:rPr>
          <w:sz w:val="28"/>
          <w:szCs w:val="28"/>
        </w:rPr>
        <w:t>, также заключившему аналогичное соглашение с министерством, данный результат использования субсидии устанавливается путем заключения дополнительного соглашения с министерством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я субсидии, передающего имущественный комплекс, – равным фактически достигнутому значению производства молока по состоянию на 01 число месяца передачи имущественного комплек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результата использования субсидии для сельскохозяйственной организации определяется как сумма значений показателя строки № 21 столбца № 5 формы статистического наблюдения № П-1 (СХ) «Сведения о производстве и отгрузке сельскохозяйственной продукции», утвержденной приказом Росстата от 29.07.2022 № 530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, за период </w:t>
      </w:r>
      <w:r>
        <w:rPr>
          <w:spacing w:val="4"/>
          <w:sz w:val="28"/>
          <w:szCs w:val="28"/>
        </w:rPr>
        <w:t xml:space="preserve">с 01 января 2023 года по 01 число месяца </w:t>
      </w:r>
      <w:r>
        <w:rPr>
          <w:sz w:val="28"/>
          <w:szCs w:val="28"/>
        </w:rPr>
        <w:t>передачи имущественного комплекса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ое значение результата использования субсидии 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 предпринимателя,</w:t>
      </w:r>
      <w:r>
        <w:rPr>
          <w:spacing w:val="4"/>
          <w:sz w:val="28"/>
          <w:szCs w:val="28"/>
        </w:rPr>
        <w:t xml:space="preserve"> крестьянского (фермерского) хозяйства определяется как сумма значений показателя строки № 09 столбца № 5 </w:t>
      </w:r>
      <w:r>
        <w:rPr>
          <w:sz w:val="28"/>
          <w:szCs w:val="28"/>
        </w:rPr>
        <w:t>формы 3-фермер за период с 01 января за 2023 года по 01 число месяца передачи имущественного комплек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ателя субсидии, получившего имущественный комплекс, – как сумма первоначально установленного значения результата использования субсидии по ранее заключенному с ним соглашению и неисполненной по состоянию на 01 число месяца передачи имущественного комплекса части значения результата использования субсидии, установленного соглашением с получателем субсидии, передающим имущественный комплекс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гла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субсидии юридическому лицу, индивидуальному предпринимателю, физическому лицу – производителю товаров, работ, услуг на возмещение затрат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метом которого является предоставление из областного бюджета в 2023 году субсидии </w:t>
      </w:r>
      <w:r>
        <w:rPr>
          <w:rFonts w:cs="Times New Roman" w:ascii="Times New Roman" w:hAnsi="Times New Roman"/>
          <w:spacing w:val="4"/>
          <w:sz w:val="28"/>
          <w:szCs w:val="28"/>
        </w:rPr>
        <w:t>на поддержку собственного производства молока</w:t>
      </w:r>
      <w:r>
        <w:rPr>
          <w:rFonts w:cs="Times New Roman" w:ascii="Times New Roman" w:hAnsi="Times New Roman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 сельскохозяйственным товаропроизводителем не заключается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лучае если в заявлении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на поддержку собственного производства молока в 2023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подписанном сельскохозяйственным товаропроизводител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каза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</w:rPr>
        <w:t>результата использ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убсидии на 2023 год, которое: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ина, ведущего личное подсобное хозяйство, применяющего специальный налоговый режим «Налог на профессиональный доход</w:t>
      </w:r>
      <w:r>
        <w:rPr>
          <w:rFonts w:eastAsia="Calibri" w:cs="Times New Roman" w:ascii="Times New Roman" w:hAnsi="Times New Roman"/>
          <w:sz w:val="28"/>
          <w:szCs w:val="28"/>
        </w:rPr>
        <w:t>», менее 100 центнеров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сельскохозяйственной организации и индивидуального предпринимател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стьянского (фермерского) хозяйст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нее 95% значения показателя «Производство молока в 2022 году» по состоянию на 31.12.2022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63FE4073E25E66EEBBC34B7B50AB67817404F0F85F99D8C20FD2167BDB8F41EF1BEE5058A081DC942DC7B29817204F405432E7F0B5607A38F1B3n3a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5:00Z</dcterms:created>
  <dc:creator>1</dc:creator>
  <dc:description/>
  <cp:keywords/>
  <dc:language>en-US</dc:language>
  <cp:lastModifiedBy>Администратор безопасности</cp:lastModifiedBy>
  <cp:lastPrinted>2023-02-10T12:03:00Z</cp:lastPrinted>
  <dcterms:modified xsi:type="dcterms:W3CDTF">2023-03-01T10:39:00Z</dcterms:modified>
  <cp:revision>33</cp:revision>
  <dc:subject/>
  <dc:title>МЕТОДИКА</dc:title>
</cp:coreProperties>
</file>